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right="0" w:hanging="0"/>
        <w:textAlignment w:val="auto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DZIERZKOWICE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right="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Terpentyna 1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670" w:right="0" w:hanging="0"/>
        <w:textAlignment w:val="auto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23-251 Dzierzkowice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bookmarkStart w:id="1" w:name="_Hlk64188957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Dostawa i montaż instalacji solarnych i instalacji fotowoltaicznych i pieców na biomasę w gminie </w:t>
      </w:r>
      <w:bookmarkEnd w:id="1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>Dzierzkowic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części nr 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>……………………. 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  <w:shd w:fill="F3F3F3" w:val="clear"/>
          <w:lang w:eastAsia="ar-SA"/>
        </w:rPr>
      </w:pPr>
      <w:r>
        <w:rPr>
          <w:rFonts w:cs="Arial" w:ascii="Arial" w:hAnsi="Arial"/>
          <w:sz w:val="24"/>
          <w:szCs w:val="24"/>
          <w:shd w:fill="F3F3F3" w:val="clear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right="0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bookmarkStart w:id="2" w:name="_Hlk66032890"/>
      <w:bookmarkEnd w:id="2"/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1 ZAMÓWIENIA - DOSTAWA I MONTAŻ KOLEKTORÓW SŁONECZNYCH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567" w:right="0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1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right="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7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3" w:name="_Hlk66028686"/>
            <w:r>
              <w:rPr>
                <w:rFonts w:cs="Arial" w:ascii="Arial" w:hAnsi="Arial"/>
                <w:sz w:val="22"/>
                <w:szCs w:val="22"/>
              </w:rPr>
              <w:t>instalacja kolektorowa typu 2/300</w:t>
            </w:r>
            <w:bookmarkEnd w:id="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kolektorowa typu 3/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567" w:right="0" w:hanging="283"/>
        <w:jc w:val="both"/>
        <w:textAlignment w:val="auto"/>
        <w:rPr/>
      </w:pPr>
      <w:bookmarkStart w:id="4" w:name="_Hlk53698045"/>
      <w:bookmarkStart w:id="5" w:name="_MON_1537164265"/>
      <w:bookmarkStart w:id="6" w:name="_MON_1536992193"/>
      <w:bookmarkStart w:id="7" w:name="_MON_1536990764"/>
      <w:bookmarkStart w:id="8" w:name="_MON_1536990634"/>
      <w:bookmarkStart w:id="9" w:name="_MON_1536751444"/>
      <w:bookmarkStart w:id="10" w:name="_MON_1536730989"/>
      <w:bookmarkStart w:id="11" w:name="_MON_1536652974"/>
      <w:bookmarkStart w:id="12" w:name="_MON_1536652759"/>
      <w:bookmarkStart w:id="13" w:name="_MON_1536652542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170" cy="20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170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170" cy="207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IX SIWZ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</w:t>
      </w:r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 okres gwarancji wynoszący 4 lata i przyzna ofercie 0 punktów w tym kryterium</w:t>
      </w:r>
      <w:bookmarkEnd w:id="4"/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567" w:right="0" w:hanging="283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right="0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right="0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right="0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4" w:name="_Hlk66032890"/>
      <w:bookmarkStart w:id="15" w:name="_Hlk66032890"/>
      <w:bookmarkEnd w:id="15"/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right="0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2 ZAMÓWIENIA - DOSTAWA I MONTAŻ OGNIW FOTOWOLTAICZNYCH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ind w:left="567" w:right="0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i części nr 2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….………… zł brutto (słownie: ……………………) </w:t>
      </w:r>
    </w:p>
    <w:tbl>
      <w:tblPr>
        <w:tblW w:w="95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22"/>
        <w:gridCol w:w="2094"/>
        <w:gridCol w:w="2917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Ilość instalacji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right="0" w:hanging="34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16" w:name="_Hlk66030100"/>
            <w:r>
              <w:rPr>
                <w:rFonts w:cs="Arial" w:ascii="Arial" w:hAnsi="Arial"/>
                <w:sz w:val="22"/>
                <w:szCs w:val="22"/>
              </w:rPr>
              <w:t xml:space="preserve">Instalacja fotowoltaiczna o min. mocy szczytowej </w:t>
              <w:br/>
              <w:t>3,10 kWp</w:t>
            </w:r>
            <w:bookmarkEnd w:id="16"/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ind w:left="34" w:right="0" w:hanging="34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fotowoltaiczna o min. mocy szczytowej </w:t>
              <w:br/>
              <w:t>4,03 kW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20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ind w:left="34" w:right="0" w:hanging="34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ind w:left="34" w:right="0" w:hanging="34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lineRule="auto" w:line="360"/>
        <w:ind w:left="851" w:right="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textAlignment w:val="auto"/>
        <w:rPr>
          <w:rFonts w:ascii="Arial" w:hAnsi="Arial" w:cs="Arial"/>
          <w:b/>
          <w:b/>
          <w:sz w:val="24"/>
          <w:szCs w:val="24"/>
          <w:lang w:val="en-US" w:eastAsia="ar-SA"/>
        </w:rPr>
      </w:pPr>
      <w:r>
        <w:rPr>
          <w:rFonts w:cs="Arial" w:ascii="Arial" w:hAnsi="Arial"/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170" cy="2076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170" cy="2076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170" cy="2076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XI SIWZ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 okres gwarancji wynoszący 4 lata i przyzna ofercie 0 punktów w tym kryterium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bookmarkStart w:id="17" w:name="_Hlk488406557"/>
      <w:bookmarkEnd w:id="17"/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right="0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right="0" w:hanging="0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right="0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  <w:bookmarkStart w:id="18" w:name="_Hlk488406557"/>
      <w:bookmarkStart w:id="19" w:name="_Hlk488406557"/>
      <w:bookmarkEnd w:id="19"/>
    </w:p>
    <w:p>
      <w:pPr>
        <w:pStyle w:val="Normal"/>
        <w:suppressAutoHyphens w:val="true"/>
        <w:overflowPunct w:val="true"/>
        <w:autoSpaceDE w:val="true"/>
        <w:spacing w:lineRule="auto" w:line="360"/>
        <w:ind w:left="284" w:right="0" w:hanging="0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vertAlign w:val="superscript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ind w:left="284" w:right="0" w:hanging="284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CZĘŚĆ NR 3 ZAMÓWIENIA - DOSTAWA I MONTAŻ KOTŁÓW NA BIOMASĘ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567" w:right="0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części nr 3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right="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3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7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bookmarkStart w:id="20" w:name="_Hlk66031850"/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20kW</w:t>
            </w:r>
            <w:bookmarkEnd w:id="20"/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cioł na biomasę </w:t>
              <w:br/>
              <w:t>o mocy 30kW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567" w:right="0" w:hanging="283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7170" cy="207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4 lata * 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7170" cy="2076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6 miesięcy *</w: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7170" cy="2076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1pt;height:16.3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right="0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 *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Okres gwarancji stanowi jedno z kryteriów oceny ofert zgodnie z działem XIX SIWZ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/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określi w ofercie okresu gwarancji lub zaznaczy więcej niż jeden okres gwarancji zamawiający uzna, iż oferuje</w:t>
      </w:r>
      <w:r>
        <w:rPr>
          <w:rFonts w:cs="Arial" w:ascii="Arial" w:hAnsi="Arial"/>
          <w:b/>
          <w:color w:val="FF0000"/>
          <w:sz w:val="24"/>
          <w:szCs w:val="24"/>
          <w:lang w:eastAsia="ar-SA"/>
        </w:rPr>
        <w:t xml:space="preserve"> okres gwarancji wynoszący 4 lata i przyzna ofercie 0 punktów w tym kryterium. 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ind w:left="567" w:right="0" w:hanging="283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right="0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true"/>
        <w:overflowPunct w:val="true"/>
        <w:autoSpaceDE w:val="true"/>
        <w:ind w:left="851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right="0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overflowPunct w:val="true"/>
        <w:autoSpaceDE w:val="true"/>
        <w:spacing w:lineRule="auto" w:line="360"/>
        <w:ind w:left="709" w:right="0" w:hanging="0"/>
        <w:jc w:val="both"/>
        <w:textAlignment w:val="auto"/>
        <w:rPr>
          <w:rFonts w:ascii="Arial" w:hAnsi="Arial" w:cs="Arial"/>
          <w:b/>
          <w:b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b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/>
      </w:pPr>
      <w:bookmarkStart w:id="21" w:name="_Hlk58580609"/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 zamówienia).</w:t>
      </w:r>
      <w:bookmarkEnd w:id="21"/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 zamówienia)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  <w:highlight w:val="yellow"/>
          <w:shd w:fill="F3F3F3" w:val="clear"/>
          <w:lang w:eastAsia="ar-SA"/>
        </w:rPr>
        <w:t>…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w przypadku składania oferty na Część III zamówienia)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28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1003" w:right="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1145" w:right="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(niepotrzebne skreślić) mikroprzedsiębiorstwem bądź małym lub średnim przedsiębiorstwem.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</w:t>
        <w:br/>
        <w:t>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ind w:left="284" w:right="0" w:hanging="426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!! Wypełnić w przypadku składania oferty wspólnej.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uppressAutoHyphens w:val="true"/>
        <w:overflowPunct w:val="true"/>
        <w:autoSpaceDE w:val="true"/>
        <w:ind w:left="284" w:right="0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5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right="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right="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true"/>
        <w:autoSpaceDE w:val="true"/>
        <w:ind w:left="284" w:right="0" w:hanging="426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suppressAutoHyphens w:val="true"/>
        <w:overflowPunct w:val="true"/>
        <w:autoSpaceDE w:val="true"/>
        <w:ind w:left="567" w:right="0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right="0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true"/>
        <w:autoSpaceDE w:val="true"/>
        <w:ind w:left="6096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6096" w:right="0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right="0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right="0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right="0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9"/>
        </w:numPr>
        <w:jc w:val="both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  <w:t xml:space="preserve">Formularz oferty musi być opatrzony przez osobę lub osoby uprawnione do reprezentowania Wykonawcy kwalifikowanym podpisem elektronicznym i przekazany Zamawiającemu wraz </w:t>
        <w:br/>
        <w:t>z dokumentem (-ami) potwierdzającymi prawo do reprezentacji Wykonawcy przez osobę podpisującą ofertę.</w:t>
      </w:r>
    </w:p>
    <w:p>
      <w:pPr>
        <w:pStyle w:val="Normal"/>
        <w:rPr>
          <w:rFonts w:ascii="Arial" w:hAnsi="Arial" w:cs="Arial"/>
          <w:b/>
          <w:b/>
          <w:bCs/>
          <w:color w:val="FF0000"/>
          <w:spacing w:val="8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8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right="0" w:hanging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 do SWZ – Dostawa i montaż instalacji solarnych i instalacji fotowoltaicznych </w:t>
      <w:br/>
      <w:t>i pieców na biomasę w gminie Dzierzkowi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Znakiprzypiswkocowych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753735" cy="10661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sz w:val="22"/>
        <w:b w:val="false"/>
        <w:szCs w:val="22"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sz w:val="22"/>
        <w:szCs w:val="22"/>
        <w:rFonts w:ascii="Arial" w:hAnsi="Arial" w:cs="Arial"/>
        <w:lang w:eastAsia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eastAsia="ar-SA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b/>
        <w:szCs w:val="22"/>
        <w:bCs/>
        <w:rFonts w:ascii="Arial" w:hAnsi="Arial" w:cs="Arial"/>
        <w:lang w:eastAsia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  <w:lang w:eastAsia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pacing w:val="8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  <w:lang w:eastAsia="ar-SA"/>
    </w:rPr>
  </w:style>
  <w:style w:type="character" w:styleId="WW8Num3z0">
    <w:name w:val="WW8Num3z0"/>
    <w:qFormat/>
    <w:rPr>
      <w:rFonts w:ascii="Arial" w:hAnsi="Arial" w:cs="Arial"/>
      <w:sz w:val="22"/>
      <w:szCs w:val="22"/>
      <w:lang w:eastAsia="ar-SA"/>
    </w:rPr>
  </w:style>
  <w:style w:type="character" w:styleId="WW8Num4z0">
    <w:name w:val="WW8Num4z0"/>
    <w:qFormat/>
    <w:rPr>
      <w:rFonts w:ascii="Arial" w:hAnsi="Arial" w:cs="Arial"/>
      <w:sz w:val="22"/>
      <w:szCs w:val="22"/>
      <w:lang w:eastAsia="ar-SA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  <w:lang w:eastAsia="ar-SA"/>
    </w:rPr>
  </w:style>
  <w:style w:type="character" w:styleId="WW8Num7z0">
    <w:name w:val="WW8Num7z0"/>
    <w:qFormat/>
    <w:rPr>
      <w:rFonts w:ascii="Arial" w:hAnsi="Arial" w:cs="Arial"/>
      <w:b/>
      <w:bCs/>
      <w:sz w:val="22"/>
      <w:szCs w:val="22"/>
      <w:lang w:eastAsia="ar-SA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  <w:lang w:eastAsia="ar-SA"/>
    </w:rPr>
  </w:style>
  <w:style w:type="character" w:styleId="WW8Num9z0">
    <w:name w:val="WW8Num9z0"/>
    <w:qFormat/>
    <w:rPr>
      <w:rFonts w:ascii="Arial" w:hAnsi="Arial" w:cs="Arial"/>
      <w:b/>
      <w:spacing w:val="8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Arial" w:hAnsi="Arial" w:cs="Arial"/>
      <w:b/>
      <w:spacing w:val="8"/>
      <w:sz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"/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dc:language>en-US</dc:language>
  <cp:lastModifiedBy/>
  <cp:lastPrinted>2019-04-25T11:55:00Z</cp:lastPrinted>
  <dcterms:modified xsi:type="dcterms:W3CDTF">2021-03-24T11:48:49Z</dcterms:modified>
  <cp:revision>35</cp:revision>
  <dc:subject/>
  <dc:title>ROZDZIAŁ IV</dc:title>
</cp:coreProperties>
</file>